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tabs>
          <w:tab w:val="clear" w:pos="708"/>
          <w:tab w:val="center" w:pos="1761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ab/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  <w:u w:val="single"/>
        </w:rPr>
        <w:t>« 16 » лютого 2021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</w:t>
      </w:r>
      <w:r>
        <w:rPr>
          <w:b/>
          <w:bCs/>
        </w:rPr>
        <w:t>№ 81</w:t>
      </w:r>
    </w:p>
    <w:p>
      <w:pPr>
        <w:pStyle w:val="Normal"/>
        <w:ind w:right="-143" w:hanging="0"/>
        <w:jc w:val="both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ФОП Дорошенко Г.М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>Розглянувши звернення фізичної особи-підприємця Дорошенко Галини Михайлівни з проханням надати дозвіл</w:t>
      </w:r>
      <w:r>
        <w:rPr>
          <w:bCs/>
        </w:rPr>
        <w:t xml:space="preserve"> на </w:t>
      </w:r>
      <w:r>
        <w:rPr/>
        <w:t xml:space="preserve">торгівлю м’ясом та молочними продуктами за адресою: </w:t>
        <w:br/>
        <w:t>вул. Ярослава Мудрого 1 -А, с. Блиставиця</w:t>
      </w:r>
      <w:r>
        <w:rPr>
          <w:bCs/>
        </w:rPr>
        <w:t xml:space="preserve">,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та</w:t>
      </w:r>
      <w:r>
        <w:rPr>
          <w:bCs/>
        </w:rPr>
        <w:t xml:space="preserve"> ст. 30 Закону України «Про місцеве самоврядування в Україні», </w:t>
      </w:r>
      <w:r>
        <w:rPr/>
        <w:t xml:space="preserve">ст.29 Закону України «Про захист населення від інфекційних хвороб», </w:t>
      </w:r>
      <w:r>
        <w:rPr>
          <w:bCs/>
        </w:rPr>
        <w:t>виконавчий комітет Бучанської міської рад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bCs/>
        </w:rPr>
        <w:t xml:space="preserve">Надати дозвіл </w:t>
      </w:r>
      <w:r>
        <w:rPr/>
        <w:t xml:space="preserve">ФОП Дорошенко Г.М. </w:t>
      </w:r>
      <w:r>
        <w:rPr>
          <w:bCs/>
        </w:rPr>
        <w:t xml:space="preserve">на </w:t>
      </w:r>
      <w:r>
        <w:rPr/>
        <w:t xml:space="preserve">торгівлю м’ясом та молочними продуктами за адресою: с. Блиставиця, вул. Я.Мудрого. 1-А, з 17.02.2021 по 31.03.2021 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/>
        <w:t>ФОП Дорошенко Г.М. здійснити реєстрацію потужностей у відповідному структурному підрозділі ГУ Держпродспоживслужби у Київській області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/>
        <w:t>Рекомендувати ФОП Дорошенко Г.М.</w:t>
      </w:r>
      <w:r>
        <w:rPr>
          <w:bCs/>
        </w:rPr>
        <w:t xml:space="preserve"> заключити договір з КП «Бучасервіс» на прибирання та утилізацію ТПВ, постійно дотримуватись чинного законодавства у сфері благоустрою, торгівлі та санітарного благополуччя населення. 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bCs/>
        </w:rPr>
        <w:t xml:space="preserve">Інспекції з благоустрою роз’яснити </w:t>
      </w:r>
      <w:r>
        <w:rPr/>
        <w:t xml:space="preserve">ФОП Дорошенко Г.М. </w:t>
      </w:r>
      <w:r>
        <w:rPr>
          <w:bCs/>
        </w:rPr>
        <w:t>вимоги ЗУ «Про благоустрій населених пунктів», «Правил благоустрою Бучанської міської ОТГ затверджених рішенням Бучанської міської ради 25.06.2020р.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bCs/>
        </w:rPr>
        <w:t xml:space="preserve">Попередити </w:t>
      </w:r>
      <w:r>
        <w:rPr/>
        <w:t xml:space="preserve">ФОП Дорошенко Г.М.,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 Бучанської міської ОТГ, Правил торгівлі та санітарних норм, дію рішення буде припинено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bCs/>
        </w:rPr>
      </w:pPr>
      <w:r>
        <w:rPr/>
        <w:t xml:space="preserve">ФОП Дорошенко Г. М. </w:t>
      </w:r>
      <w:r>
        <w:rPr>
          <w:bCs/>
        </w:rPr>
        <w:t>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bCs/>
        </w:rPr>
      </w:pPr>
      <w:r>
        <w:rPr>
          <w:bCs/>
        </w:rPr>
        <w:t>Контроль за виконанням рішення покласти на першого заступника міського голови згідно з розподілом обов’язків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Заступник міського голови                                                                               С.А. Шепет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В.о. керуючого справами                                                                                    О.Ф. Прон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В.о. начальника юридичного відділу                                                              </w:t>
      </w:r>
      <w:r>
        <w:rPr>
          <w:b/>
        </w:rPr>
        <w:t>К.М. Тужиліна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Подання : </w:t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Начальник інспекції з благоустрою                                                                  Я.М. Ду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12:00Z</dcterms:created>
  <dc:creator>User</dc:creator>
  <dc:description/>
  <cp:keywords/>
  <dc:language>en-US</dc:language>
  <cp:lastModifiedBy>Blagoustriy-1</cp:lastModifiedBy>
  <cp:lastPrinted>2020-03-23T11:24:00Z</cp:lastPrinted>
  <dcterms:modified xsi:type="dcterms:W3CDTF">2021-02-19T08:28:00Z</dcterms:modified>
  <cp:revision>23</cp:revision>
  <dc:subject/>
  <dc:title/>
</cp:coreProperties>
</file>